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5131" w:leader="none"/>
          <w:tab w:val="left" w:pos="8205" w:leader="none"/>
        </w:tabs>
        <w:spacing w:before="240" w:after="60"/>
        <w:rPr>
          <w:b w:val="false"/>
          <w:b w:val="fals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ge">
              <wp:posOffset>47879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 xml:space="preserve">                </w:t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</w:t>
        <w:tab/>
        <w:tab/>
        <w:t xml:space="preserve">                                                                 </w:t>
        <w:tab/>
        <w:t xml:space="preserve">      №____________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я в решение Пензенской городск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8.02.2020 № 126-7/7 «О составе Общественного молодежного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 Пензенской городской Думе VII созы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Положением «Об Общественном молодежном совете при Пензенской городской Думе», утвержденным решением Пензенской городской Думы от 28.04.2006 № 363-22/4, на основании </w:t>
      </w:r>
      <w:hyperlink r:id="rId3">
        <w:r>
          <w:rPr>
            <w:rStyle w:val="InternetLink"/>
            <w:color w:val="000000"/>
            <w:szCs w:val="28"/>
          </w:rPr>
          <w:t>статьи 22</w:t>
        </w:r>
      </w:hyperlink>
      <w:r>
        <w:rPr>
          <w:szCs w:val="28"/>
        </w:rPr>
        <w:t xml:space="preserve"> Устава города Пензы,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иложение к решению Пензенской городской Думы от 28.02.2020 № 126-7/7 «О составе Общественного молодежного совета при Пензенской городской Думе VII созыва»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к реш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26-7/7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 Общественного молодежного совета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Пензенской городской Думе VII созы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47"/>
      </w:tblGrid>
      <w:tr>
        <w:trPr>
          <w:trHeight w:val="6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Игорь Серг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чева Софья Дмитри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атова Екатерина Серг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 Алексей Евгень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ин Максим Алекс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ьцев Валерий Олег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енина Юлия Серг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саев Вильдан Ринат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ткин Алексей Игор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кина Наталья Александ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ев Руслан Рафаил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юткин Владислав Павл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шинова Алена Анатольевна</w:t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адежда Дмитри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ченко Полина Алекс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шенко Ксения Евгень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Ксения Серг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янко Константин Серг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в Егор Петр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шкина Юлия Александр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ов Владимир Александр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нов Александр Алекс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кин Никита Владимир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ушкина Анастасия Дмитри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ова Валерия Евгень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Руслан Дмитри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Алексей Александр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гушева Светлана Михайл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таров Дамир Рашит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ина Ева Станиславо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Ярослав Вячеслав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кунов Константин Романо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варин Антон Алексеев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а Алина Алексеев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ина Софья Михайловна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tabs>
          <w:tab w:val="clear" w:pos="708"/>
          <w:tab w:val="left" w:pos="79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 xml:space="preserve">   В.Б. Мутовк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C1C939E1E341856106C7C24401561F1D475CC4B612F2AE793AC3823EBF2FAF53A10E20ABA2D205F087B7E4273D64101E29E06A7C82DA60F6654154T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22:00Z</dcterms:created>
  <dc:creator>VOTA NГO А REGIONALIZAЗГO! SIM AO REFORЗO DO MUNICIPALISMO!</dc:creator>
  <dc:description>A REGIONALIZAЗГO Й UM ERRO COLOSSAL!</dc:description>
  <cp:keywords/>
  <dc:language>en-US</dc:language>
  <cp:lastModifiedBy>org_8</cp:lastModifiedBy>
  <cp:lastPrinted>2023-12-11T15:18:00Z</cp:lastPrinted>
  <dcterms:modified xsi:type="dcterms:W3CDTF">2023-12-11T12:18:00Z</dcterms:modified>
  <cp:revision>22</cp:revision>
  <dc:subject>JOГO JARDIM x8?! PORRA! DIA 8 VOTA NГO!</dc:subject>
  <dc:title>Проект</dc:title>
</cp:coreProperties>
</file>